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проект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 »     июня 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29 665,9» заменить цифрами «30 054,3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0 849,3» заменить цифрами «31 237,7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ind w:left="2160" w:hanging="21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10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6-24T09:07:00Z</cp:lastPrinted>
  <dcterms:modified xsi:type="dcterms:W3CDTF">2021-06-28T12:43:00Z</dcterms:modified>
  <cp:revision>56</cp:revision>
  <dc:subject/>
  <dc:title>ПРОЕКТ</dc:title>
</cp:coreProperties>
</file>